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3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Жизн</w:t>
            </w:r>
            <w:r>
              <w:rPr>
                <w:b/>
              </w:rPr>
              <w:t>ь в Сибир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sr-RS"/>
              </w:rPr>
              <w:t>Сколько 2,3,4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3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одређеног падежа именица уз бројеве 1, 2,3,4 и бројеве од 5 -20, 30,40....</w:t>
            </w:r>
          </w:p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бљавајући правилно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бројеве уз</w:t>
            </w:r>
            <w:r>
              <w:rPr>
                <w:rFonts w:cs="Arial" w:ascii="Arial" w:hAnsi="Arial"/>
                <w:sz w:val="24"/>
                <w:szCs w:val="24"/>
              </w:rPr>
              <w:t xml:space="preserve"> имениц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 проверава са ученицима домаћи задатак. Требало ј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урадити писмено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из Уџбеника  на 19 страни  9. задатак, завршити неколико пример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еловек - паспор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трана  - территори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портсмен  - допинг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еловек  - деньг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читају своје пример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человека нет паспорта. А это проблема 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не проблема, если он не любит ездить за границ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У страны  нет территории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проблема.  - Почему? - Потому что если нет территории  -  нет стран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У спортсмена  нет допинга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проблема.  - Почему?  -  Это не проблема, потому что он может участвовать на олимпиад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человека нет денег. А это проблема 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не проблема, если он живёт в деревне и если у него есть огород и нив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показује ученицима нову лекцију Урок 3, 20.страна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</w:t>
            </w:r>
          </w:p>
          <w:p>
            <w:pPr>
              <w:pStyle w:val="Default"/>
              <w:rPr>
                <w:rFonts w:ascii="Times New Roman" w:hAnsi="Times New Roman" w:cs="Times New Roman"/>
                <w:sz w:val="36"/>
                <w:szCs w:val="36"/>
                <w:lang w:val="sr-RS"/>
              </w:rPr>
            </w:pPr>
            <w:r>
              <w:rPr>
                <w:rFonts w:eastAsia="Arial" w:cs="Arial" w:ascii="Arial" w:hAnsi="Arial"/>
                <w:bCs/>
                <w:lang w:val="sr-R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  <w:lang w:val="sr-RS"/>
              </w:rPr>
              <w:t>Сколько:  2,3,4?</w:t>
            </w:r>
          </w:p>
          <w:p>
            <w:pPr>
              <w:pStyle w:val="Default"/>
              <w:rPr>
                <w:rFonts w:ascii="Times New Roman" w:hAnsi="Times New Roman" w:cs="Times New Roman"/>
                <w:sz w:val="36"/>
                <w:szCs w:val="36"/>
                <w:lang w:val="sr-R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sr-RS"/>
              </w:rPr>
              <w:t xml:space="preserve">                                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Тема лекције је употреба одређеног падежа именица уз бројеве. Настављамо да вежбамо номинатив и генитив једнине.Наставник објашњава ученицима да су бројеви,као и у српском језику, самостална врста речи којом се означава број, количина или редослед.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Основни бројеви, које данас радимо,  одговарају на питања: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Сколько?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( Колико?)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и мењају се по падежима. Данас радимо само употребу именица уз бројеве.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пише на табли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sr-RS"/>
              </w:rPr>
              <w:t>ОСНОВНИ БРОЈЕВ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sr-RS"/>
              </w:rPr>
              <w:t xml:space="preserve">(КОЛИЧЕСТВЕННЫЕ ЧИСЛИТЕЛЬНЫЕ)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Уз  број  1  ОДИН  1, 21,31,101.....   (и све бројеве са последњом цифром 1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меница је у номинатив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tbl>
            <w:tblPr>
              <w:tblW w:w="43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2327"/>
              <w:gridCol w:w="1820"/>
              <w:gridCol w:w="1820"/>
              <w:gridCol w:w="2152"/>
            </w:tblGrid>
            <w:tr>
              <w:trPr/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sr-RS"/>
                    </w:rPr>
                    <w:t>м. р.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  <w:tab w:val="center" w:pos="801" w:leader="none"/>
                    </w:tabs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sr-RS"/>
                    </w:rPr>
                    <w:tab/>
                    <w:t>ср. р.</w:t>
                    <w:tab/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sr-RS"/>
                    </w:rPr>
                    <w:t>ж. р.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sr-RS"/>
                    </w:rPr>
                    <w:t>мн. ч.</w:t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sr-RS"/>
                    </w:rPr>
                    <w:t>И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sr-RS"/>
                    </w:rPr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FF000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lang w:val="sr-RS"/>
                    </w:rPr>
                    <w:t>один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друг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FF000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lang w:val="sr-RS"/>
                    </w:rPr>
                    <w:t>одно́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лов</w:t>
                  </w:r>
                  <w:r>
                    <w:rPr>
                      <w:rFonts w:cs="Times New Roman" w:ascii="Times New Roman" w:hAnsi="Times New Roman"/>
                      <w:color w:val="FF0000"/>
                      <w:lang w:val="sr-RS"/>
                    </w:rPr>
                    <w:t>о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FF000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lang w:val="sr-RS"/>
                    </w:rPr>
                    <w:t>одна́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машин</w:t>
                  </w:r>
                  <w:r>
                    <w:rPr>
                      <w:rFonts w:cs="Times New Roman" w:ascii="Times New Roman" w:hAnsi="Times New Roman"/>
                      <w:color w:val="FF0000"/>
                      <w:lang w:val="sr-RS"/>
                    </w:rPr>
                    <w:t>а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FF000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lang w:val="sr-RS"/>
                    </w:rPr>
                    <w:t>одни́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очк</w:t>
                  </w:r>
                  <w:r>
                    <w:rPr>
                      <w:rFonts w:cs="Times New Roman" w:ascii="Times New Roman" w:hAnsi="Times New Roman"/>
                      <w:color w:val="FF0000"/>
                      <w:lang w:val="sr-RS"/>
                    </w:rPr>
                    <w:t>и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з бројеве 2,3,4, 22,32,43,44,54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(и све бројеве са последњом цифром 2,3,4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меница је у генитиву једнине: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ВА, ТРИ, ЧЕТЫР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м.р.                          ср.р.                               ж.р.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CS"/>
              </w:rPr>
              <w:t>дв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брат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CS"/>
              </w:rPr>
              <w:t>дв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слов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CS"/>
              </w:rPr>
              <w:t>дв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пицц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CS"/>
              </w:rPr>
              <w:t>ы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CS"/>
              </w:rPr>
              <w:t>дв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друг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CS"/>
              </w:rPr>
              <w:t xml:space="preserve"> дв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письм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CS"/>
              </w:rPr>
              <w:t>дв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подруг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CS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Ученици затим раде задатак 1 на 20. страни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Гледају слике и уписуј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один кот -  два ко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одна собака  - две собак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одна картина -- две картин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один ключ-- два ключ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один рубль  - два рубл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одно место --  два мес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один доллар  - два доллар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одна минута -- две минуты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даље показује фотографије предмета (додатни материјал) и пита ученике :       - Скольк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дин стол  --  два   стол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дин велосипед - три велосипед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дно яблоко  - четыре яблок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дна чашка -- две чашк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дна ракетка  -- три ракетк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дин попугай  - два попуг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дна гитара  - четыре гита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дна ваза  - две ваз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дна скульптура  - три скульпту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дно окно   - два окн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из Уџбеника  на 21. страни  2. задата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9:51:00Z</dcterms:created>
  <dc:creator>Vladimir Neskovic</dc:creator>
  <dc:description/>
  <cp:keywords/>
  <dc:language>en-US</dc:language>
  <cp:lastModifiedBy>Jelena</cp:lastModifiedBy>
  <dcterms:modified xsi:type="dcterms:W3CDTF">2025-07-02T21:30:00Z</dcterms:modified>
  <cp:revision>10</cp:revision>
  <dc:subject/>
  <dc:title>Наставна тема</dc:title>
</cp:coreProperties>
</file>